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Albert Gallatin Area High School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s. Joetta Britvich, Principal</w:t>
      </w:r>
    </w:p>
    <w:p>
      <w:pPr>
        <w:pStyle w:val="Normal"/>
        <w:rPr/>
      </w:pPr>
      <w:r>
        <w:rPr/>
        <w:t>Mr. Brian Reams, Asst. Principal</w:t>
      </w:r>
    </w:p>
    <w:p>
      <w:pPr>
        <w:pStyle w:val="Normal"/>
        <w:rPr/>
      </w:pPr>
      <w:r>
        <w:rPr/>
        <w:t>Mr. Randy Wilson, Asst. Principal</w:t>
      </w:r>
    </w:p>
    <w:p>
      <w:pPr>
        <w:pStyle w:val="Normal"/>
        <w:rPr/>
      </w:pPr>
      <w:r>
        <w:rPr/>
        <w:t>1119 Township Drive</w:t>
      </w:r>
    </w:p>
    <w:p>
      <w:pPr>
        <w:pStyle w:val="Normal"/>
        <w:rPr/>
      </w:pPr>
      <w:r>
        <w:rPr/>
        <w:t>Uniontown, PA 15401</w:t>
      </w:r>
    </w:p>
    <w:p>
      <w:pPr>
        <w:pStyle w:val="Normal"/>
        <w:rPr/>
      </w:pPr>
      <w:r>
        <w:rPr/>
        <w:t>Phone:  724-564-2024</w:t>
      </w:r>
    </w:p>
    <w:p>
      <w:pPr>
        <w:pStyle w:val="Normal"/>
        <w:rPr/>
      </w:pPr>
      <w:r>
        <w:rPr/>
        <w:t>Fax:      724-564-45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Dance/Activity Guest Reque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/>
        <w:t xml:space="preserve">I am requesting to attend the </w:t>
      </w:r>
      <w:r>
        <w:rPr>
          <w:b/>
        </w:rPr>
        <w:t>Albert Gallatin High School 2011 Homecoming Dance on Saturday, October 14, 2011 at Hopwood Social Hall, in Hopwood, PA</w:t>
      </w:r>
      <w:r>
        <w:rPr/>
        <w:t>. I realize this event is a school-sponsored function and I agree to abide by all the rules and regulations established by the Albert Gallatin Area School District.  I also understand that guest who are of legal age relinquish the usual adult privileges of using tobacco, alcoholic beverages socially, or leaving the dance/activity premises before the prescribed time.  This form does not have anything to do with religious, ethnic or racial identity of the g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Gallatin High School Student: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t Name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st’s Address: 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District of Guest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Phone Number of Guest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read the above and agree to abide by all rules and regulations of Albert Gallatin Area School District.  Attached is a copy of my photo identification (School I.D. or Driver’s Lic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  <w:tab/>
        <w:t>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Signature of Guest</w:t>
        <w:tab/>
        <w:tab/>
        <w:tab/>
        <w:tab/>
        <w:tab/>
        <w:t xml:space="preserve">  Albert Gallatin Student’s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 </w:t>
        <w:tab/>
        <w:t>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Signature of Guest’s Parent or Guardian</w:t>
        <w:tab/>
        <w:tab/>
        <w:t xml:space="preserve"> Signature of Albert Gallatin Student’s Parent or Guardi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f guest is from another high school, section below must be completed.</w:t>
      </w:r>
    </w:p>
    <w:p>
      <w:pPr>
        <w:pStyle w:val="Normal"/>
        <w:rPr>
          <w:b/>
          <w:b/>
        </w:rPr>
      </w:pPr>
      <w:r>
        <w:rPr>
          <w:b/>
        </w:rPr>
        <w:t>Character Reference</w:t>
      </w:r>
    </w:p>
    <w:p>
      <w:pPr>
        <w:pStyle w:val="Normal"/>
        <w:rPr/>
      </w:pPr>
      <w:r>
        <w:rPr/>
        <w:t xml:space="preserve">The above individual attends this high school and is known to be of sound character and is in no way barred from any of his/her school activities due to any disciplinary reason as of this date.  In my professional opinion he/she will abide by the established rules and regulations governing your activ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ab/>
        <w:t>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Date</w:t>
        <w:tab/>
        <w:tab/>
        <w:tab/>
        <w:tab/>
        <w:tab/>
        <w:t xml:space="preserve"> Administrator’s Sig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ab/>
        <w:t>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Phone Number</w:t>
        <w:tab/>
        <w:tab/>
        <w:tab/>
        <w:t xml:space="preserve"> Name of High Schoo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20:00Z</dcterms:created>
  <dc:creator>AGHS</dc:creator>
  <dc:description/>
  <cp:keywords/>
  <dc:language>en-US</dc:language>
  <cp:lastModifiedBy>User</cp:lastModifiedBy>
  <cp:lastPrinted>2010-03-17T14:11:00Z</cp:lastPrinted>
  <dcterms:modified xsi:type="dcterms:W3CDTF">2011-09-19T17:20:00Z</dcterms:modified>
  <cp:revision>2</cp:revision>
  <dc:subject/>
  <dc:title>Albert Gallatin High School</dc:title>
</cp:coreProperties>
</file>